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     </w:t>
      </w:r>
      <w:r>
        <w:rPr/>
        <w:t>....................................dnia...........................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>
          <w:sz w:val="22"/>
          <w:szCs w:val="22"/>
        </w:rPr>
        <w:t xml:space="preserve">Opracowanie wielobranżowej dokumentacji projektowo-kosztorysowej pn.: </w:t>
      </w:r>
      <w:r>
        <w:rPr>
          <w:b/>
          <w:sz w:val="22"/>
          <w:szCs w:val="22"/>
        </w:rPr>
        <w:t xml:space="preserve">,,Zmiana sposobu użytkowania pomieszczeń magazynów depozytów nr 1 i nr 2 na salę treningową wraz z zapleczem socjalno – sanitarnym budynku Komendy Powiatowej Policji </w:t>
        <w:br/>
        <w:t>w Kędzierzynie – Koźlu ul. Wojska Polskiego 18’’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b/>
          <w:b/>
          <w:sz w:val="22"/>
          <w:szCs w:val="22"/>
        </w:rPr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..  tygodni  od daty podpisania umowy za cenę całkowitą brutto...................................................... zł, (słownie: .................................................................................................................... zł).</w:t>
      </w:r>
    </w:p>
    <w:p>
      <w:pPr>
        <w:pStyle w:val="NormalnyWeb"/>
        <w:spacing w:lineRule="auto" w:line="360" w:before="0" w:after="0"/>
        <w:ind w:left="720" w:hanging="0"/>
        <w:rPr/>
      </w:pPr>
      <w:r>
        <w:rPr/>
        <w:t xml:space="preserve">w tym: ........................................ zł netto oraz podatku VAT w wysokości 23 %,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 xml:space="preserve">Oświadczamy, że akceptujemy postanowienia zawarte w projekcie Umowy. 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A59715</cp:lastModifiedBy>
  <dcterms:modified xsi:type="dcterms:W3CDTF">2026-01-20T13:04:00Z</dcterms:modified>
  <cp:revision>37</cp:revision>
  <dc:subject/>
  <dc:title>                                                                                                             </dc:title>
</cp:coreProperties>
</file>